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PAG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626084974"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236"/>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Lic. Rocha</cp:lastModifiedBy>
  <cp:lastPrinted>2005-01-15T13:44:00Z</cp:lastPrinted>
  <dcterms:modified xsi:type="dcterms:W3CDTF">2016-11-22T18:53:00Z</dcterms:modified>
  <cp:revision>374</cp:revision>
  <dc:subject/>
  <dc:title>PROPUESTA TÉCNICA</dc:title>
</cp:coreProperties>
</file>